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95657127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01576104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59307932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96962174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